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terminal 0.8.9.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Igor Zakhar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8 Benedikt Me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89, 1991 Free Software Foundation, Inc., 51 Franklin Street, Fifth Floor, Boston, MA 02110-1301 USA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Egmont Kobli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2020 Igor Zakhar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os-cil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2 Nick Scher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25: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763</vt:lpwstr>
  </property>
</Properties>
</file>